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Procedura Negoziata per la fornitura di N. 4 Ecografi portatili per esecuzione Progetto “Riorganizzazione delle Cure Primarie”. 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a Azienda indice una Procedura Negoziata per la fornitura di N. 4 Ecografi portatili per esecuzione Progetto “Riorganizzazione delle Cure Primarie”, aventi le caratteristiche minime così come indicate nell’allegato “A”: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O COMPLESSIVO A BASE D’ASTA EURO 92.00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dovrà pervenire entro e non oltre il termine perentorio delle </w:t>
      </w:r>
      <w:r>
        <w:rPr>
          <w:rFonts w:cs="Times New Roman" w:ascii="Times New Roman" w:hAnsi="Times New Roman"/>
          <w:b/>
          <w:sz w:val="24"/>
          <w:szCs w:val="24"/>
        </w:rPr>
        <w:t>ore 11,30 del giorno 09 dicembre 2013</w:t>
      </w:r>
      <w:r>
        <w:rPr>
          <w:rFonts w:cs="Times New Roman" w:ascii="Times New Roman" w:hAnsi="Times New Roman"/>
          <w:sz w:val="24"/>
          <w:szCs w:val="24"/>
        </w:rPr>
        <w:t xml:space="preserve">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lico oltre all’indirizzo del mittente e del destinatario, dovrà recare, ben visibile, la seguente dicitura: “UFFICIO ACQUISIZIONE BENI E SERVIZI – OFFERTA PROCEDURA NEGOZIATA PER LA FORNITURA DI N. 4 ECOGRAFI PORTATILI PER ESECUZIONE PROGETTO RIORGANIZZAZIONE CURE PRIMARI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3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 xml:space="preserve">“Contiene Documentazione Amministrativa”; “Contiente Documentazione Tecnica”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dalla quale risult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scrizione alla C.C.I.A.A. per l’attività in ogg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nza delle cause di esclusione di cui all’art. 38, comma 1, lett. a), b), c), d), e), f), g), h), i), l), m), m-ter) e m-quarter) del D.Lgs. 163/06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golarità degli adempimenti INPS-INAIL (DURC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di Euro 1.840,00 pari al 2% del valore massimo complessivo dell’offert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 presente bando e dell’allegato “A” sottoscritti per accettazione dal Titolare o Legale Rappresentante della ditta partecipan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nella quale risulta che la ditta in caso di aggiudicazione garantirà, compresa nel prezzo di fornitura, l’assistenza full-risk per 24 mesi dalla data del collaudo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zione da inserire nell’offerta tecnic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liants e schede tecniche delle apparecchiature offerte, in lingua italiana 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copia dell’offerta riportante la composizione delle apparecchiature omettendo, ovviamente, di riportare i prezzi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tta nel prezzo dovrà comprendere il costo della manutenzione full-risk, per 24 mesi dalla data di collaudo, delle apparecchiature offerte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ggiudicazione avverrà ai sensi dell’Art. 83 del D.Lgs. N. 163/06 a favore della ditta che avrà presentato l’offerta economicamente più vantaggiosa, valutata sulla base degli elementi di cui alla seguente griglia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GLIA DI VALUTAZIONE</w:t>
      </w:r>
      <w:r>
        <w:rPr>
          <w:rFonts w:cs="Times New Roman" w:ascii="Times New Roman" w:hAnsi="Times New Roman"/>
          <w:sz w:val="24"/>
          <w:szCs w:val="24"/>
        </w:rPr>
        <w:t xml:space="preserve"> qualità max punti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B-Mode: frequenza massima raggiungibile, range di frequenze disponibili in fondamentale ed in seconda armonica, sonde dotate di multifrequen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za di eventuali algoritmi adattivi atti a migliorare la qualità complessiva dell’immagin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doppler e del color/power doppler: range di frequenze disponibili, range Prf disponibile, scale di power direzionale ed altro ulterio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5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del monitor  e connessioni wireless con pc esterni e server di ret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a ed ergonomia delle sonde in dotazione con valutazione delle caratteristiche migliorative (connettori pinless, tasti programmabili sul trasduttore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gonomia, funzionalità, praticità d’uso della tastiera, disponibilità di software di refertazione, software e calcoli in lingua italian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5 punt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nsione della manutenzione e garanzia full-risk proposta oltre i 24 mesi richies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eggio attribuito: da un minimo di 0 punti ad un max di 10 pu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O DI VALUTAZIONE PREZZO - MAX 40 PUNT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ZO: verrà preso a riferimento il miglior prezzo offerto. Al prezzo più basso verranno attribuiti 40 punti ed alle altre offerte verrà applicato il punteggio inversamente proporzionale in base alla formu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l’offerta considerata: valore della migliore offerta = 40: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 “X” rappresenta il punteggio attribuito per singolo lotto di rifer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ulterà vincitrice la ditta che avrà conseguito il maggior punteggio prezzo/qualità global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anitari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gna, installazione e collaudo delle apparecchiature dovrà avvenire entro gg. 15 dall’or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agamento della fattura, che dovrà essere emessa dopo l’avvenuto collaudo, avverrà entro sessanta giorni dalla data di ricezione all’Ufficio Protocollo Generale dell’A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procedimento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3:00Z</dcterms:created>
  <dc:creator>Valued Acer Customer</dc:creator>
  <dc:description/>
  <cp:keywords/>
  <dc:language>en-US</dc:language>
  <cp:lastModifiedBy>Valued Acer Customer</cp:lastModifiedBy>
  <cp:lastPrinted>2013-11-11T16:08:00Z</cp:lastPrinted>
  <dcterms:modified xsi:type="dcterms:W3CDTF">2013-11-11T15:09:00Z</dcterms:modified>
  <cp:revision>75</cp:revision>
  <dc:subject/>
  <dc:title> </dc:title>
</cp:coreProperties>
</file>